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Дорогие мои стар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Когда я прочитала в местной газете объявление о  том, что УПФР города Осинники объявлен конкурс детских сочинений «Дорогие мои старики», то непременно решила поучаствовать, ведь в моей дружной семье есть человек, которым мы все гордимся – это наша бабуш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Машкова Тамара Николаевна (так зовут мою бабулю), действительно, уникальный человек.  Позади у неё 31 год педагогического стажа в роли учителя математики, но и сегодня она работает с ребятишками в Доме Детского Творчества, занимается краеведением, туризмом. Казалось бы, разве можно было не устать, всю жизнь проработав с детьми? Когда я задала ей этот вопрос, то получила следующий ответ: «Профессию я, Любаша, не выбирала, она выбрала меня сама. В школьные годы не была  никогда в стороне: председатель совета отряда, председатель дружины, комсорг в школе, а затем и в институте. Подготовка концертов для жителей улицы, уборка дворов, поздравление малышей, поступающих в школу – это время, которое определило за меня, кем быть. Ежедневно приходя в школу, я чувствовала себя ребёнком, открывающим мир заново. А это и есть счастье!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слова заставили меня задуматься о том, что такое призвание. Я считаю: быть педагогом – это призвание моей бабули. Своей биографией она доказала это. Окончив в 1975 году Новокузнецкий государственный институт, Тамара Николаевна по распределению была направлена в небольшую школу на станции Сокур в Новосибирской области. В 1977 году она приступила к работе учителем математики в средней школе №31 города Осинники. За 31 год работы ни дня  не прошло без любимого предмета и классного руководства. Она была второй «мамой» для ребят, приходящих из начальной школы,  и до выпуска во взрослую, почти самостоятельную жизнь. 1983, 1993, 1999, 2006 – это не просто даты для моей бабушки, это года, когда приходилось прощаться с теми, кого растил, учил, любил, но в это время их нужно было отпустить, чтобы через несколько лет увидеть результаты своей работ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ыпускников моей бабушки много педагогов. А ведь известно, что на выбор профессии во многом оказывают влияние учителя. Шестнадцать замечательных педагогов трудятся  не только в школах нашего города. Но и в других городах области и даже России. Это и учителя начальных классов, физической культуры, иностранного языка, филологи, математики. Не это ли дань уважения своему педагогу? А выпуск 1999 года получился просто медицинским. С одного класса сразу  четыре врача: хирург, реаниматолог, стоматолог, терапев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что за годы работы  Тамары Николаевны были выпущены  пятнадцать медалистов. Вот это поистине драгоценно для города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моей бабушке было совершено ребятами города немало чудесных походов по территории Кемеровской области: Мустаг, Спасские дворцы, Тельбес, Катунские утёсы, Поднебесные Зубья. В походах Тамара Николаевна была уже не только педагогом, но и другом, которому девчонки доверяли свои секреты, а мальчишки часто спрашивали сове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коллективы Тамары Николаевны очень дружны и после окончания школы. Немало создано и семей между одноклассниками. Ни один праздник не обходится без поздравлений от бабушкиных ученик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живет в обществе, и хочет он того или не хочет, ему приходится взаимодействовать с людьми. Для кого-то это тягостно, а для других людей – это радость и смысл жизни. Именно такая позиция у моей бабули. С мая 1992 года и до выхода на пенсию она являлась председателем профсоюзной организации школы №31. Скольким людям помогла бабушка! За неравнодушие к людям награждена большим количеством грамот и благодарственных писе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3 году Машкова Тамара Николаевна  получила звание «Почётный работник общего образования РФ». Как мы гордимся своей бабушкой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 и сегодня более активного, жизнелюбивого человека, чем Тамара Николаевна, трудно найти. Семейные праздники, пикники, походы -  везде бабуля массовик-затейник.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Я думаю, что не только мы можем гордиться Тамарой Николаевной, но и жители нашего гор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01:00Z</dcterms:created>
  <dc:creator>Терехова М.С.</dc:creator>
  <dc:description/>
  <cp:keywords/>
  <dc:language>en-US</dc:language>
  <cp:lastModifiedBy>Терехова М.С.</cp:lastModifiedBy>
  <dcterms:modified xsi:type="dcterms:W3CDTF">2010-11-28T17:45:00Z</dcterms:modified>
  <cp:revision>8</cp:revision>
  <dc:subject/>
  <dc:title/>
</cp:coreProperties>
</file>